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орецк    -    Екатеринбург    рег.    №    02.66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58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8,8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27"/>
        <w:gridCol w:w="5245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Белорец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Белорецк, ул. Кирова, 13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Учал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Учалы, ул. Имангуловская, 2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иас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Миасс, Предзаводская площадь, 2/1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Касл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Касли, ул. Ленина, 71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ердловская область, г. Екатеринбург, ул. 8 Марта, 14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«Северный» г. Екатеринбур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ердловская область, г. Екатеринбург, ул. Вокзальная, 15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27"/>
        <w:gridCol w:w="5245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ю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Ураль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накба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65 ле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17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17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16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60 ле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Автозаводце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ургояк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ахе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0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аровский мос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27"/>
        <w:gridCol w:w="5245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аровский мос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0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сли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ахе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ургояк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Автозаводце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60 ле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16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17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5К-17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65 ле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накба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Ураль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ю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59"/>
        <w:gridCol w:w="1701"/>
        <w:gridCol w:w="1847"/>
        <w:gridCol w:w="1390"/>
        <w:gridCol w:w="2007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417"/>
        <w:gridCol w:w="1560"/>
        <w:gridCol w:w="1560"/>
        <w:gridCol w:w="1468"/>
        <w:gridCol w:w="1549"/>
        <w:gridCol w:w="1561"/>
      </w:tblGrid>
      <w:tr>
        <w:trPr>
          <w:trHeight w:val="283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; 19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; 19: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05; 21: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05; 21:3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30; 23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30; 23:2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10; 01: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5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10; 01:5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53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23; 04: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2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23; 04:0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29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5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5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4</Characters>
  <CharactersWithSpaces>5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5:53:00Z</dcterms:created>
  <dc:creator/>
  <dc:description/>
  <dc:language>en-US</dc:language>
  <cp:lastModifiedBy/>
  <dcterms:modified xsi:type="dcterms:W3CDTF">2017-12-25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